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1276" w:type="dxa"/>
        <w:tblLayout w:type="fixed"/>
        <w:tblCellMar>
          <w:top w:w="0" w:type="dxa"/>
          <w:left w:w="108" w:type="dxa"/>
          <w:bottom w:w="0" w:type="dxa"/>
          <w:right w:w="108" w:type="dxa"/>
        </w:tblCellMar>
      </w:tblPr>
      <w:tblGrid>
        <w:gridCol w:w="4111"/>
        <w:gridCol w:w="1420"/>
        <w:gridCol w:w="940"/>
        <w:gridCol w:w="1480"/>
        <w:gridCol w:w="1480"/>
        <w:gridCol w:w="1480"/>
      </w:tblGrid>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510"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05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10 2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4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7 01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50 6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96 1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14 4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90 3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00 8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7 3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57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38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1 2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31 1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0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0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5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9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3 65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 7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72 6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9 7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6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8 9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7 5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7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17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6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7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32,9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2 673,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8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6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8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0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9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89 8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2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0 4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00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0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9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31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9 7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7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9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80 1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5 7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6 95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1 3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2 5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9 355,3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 250,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263,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7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4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7 6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0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722,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22,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9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 2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0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5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5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5 0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4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1 5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6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6 2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6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62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2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6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62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22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5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7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7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6 7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4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8 8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4 3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0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6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6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0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1 5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0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7 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4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0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9 5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0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7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8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8 9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8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1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9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 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5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8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8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0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3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576,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7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6:10:00Z</dcterms:created>
  <dc:creator>Светецкая О.В.</dc:creator>
  <dc:description/>
  <cp:keywords/>
  <dc:language>en-US</dc:language>
  <cp:lastModifiedBy>Светецкая О.В.</cp:lastModifiedBy>
  <dcterms:modified xsi:type="dcterms:W3CDTF">2024-10-30T07:02:00Z</dcterms:modified>
  <cp:revision>2</cp:revision>
  <dc:subject/>
  <dc:title/>
</cp:coreProperties>
</file>