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7.12.2023 № 28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4 год и на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  Внести в Решение Совета народных депутатов муниципального образования «Город Майкоп» от 27.12.2023 № 28-рс «О бюджете муниципального образования «Город Майкоп» на 2024 год и на плановый период 2025 и 2026 годов» (в редакции Решения Совета народных депутатов муниципального образования «Город Майкоп» от 01.10.2024 № 72-рс) следующие изменения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пункте 1.1 цифры «6 840 252,8» заменить цифрами «7 316 776,7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1.2 цифры «7 029 083,5» заменить цифрами «7 505 607,4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2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одпункте 2.1 цифры «4 921 814,0» заменить цифрами «5 020 237,3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2.2 цифры «5 011 814,0» заменить цифрами «5 110 237,3», цифры «61 131,5» заменить цифрами «1 032,1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10 цифры «25 000,0» заменить цифрами «20 500,0», цифры «35 000,0» заменить цифрами «5 000,0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в подпункте 12.1 пункта 12 цифры «1 280,2» заменить цифрами «459,9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ункте 18 цифры «42 445,5» заменить цифрами «7 445,5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ункт 22 дополнить  абзацами следующего содержани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муниципальному унитарному предприятию «Майкопское троллейбусное управление» муниципального образования «Город Майкоп» на финансовое обеспечение затрат, связанных с вводом в эксплуатацию подвижного состава наземного общественного пассажирского транспорта на территории муниципального образования «Город Майкоп», приобретенного в рамках реализации инфраструктурного бюджетного проекта «Обновление подвижного состава наземного общественного пассажирского транспорта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ству с ограниченной ответственностью Управляющая компания «Столица» на финансовое обеспечение затрат, связанных с выполнением работ по изготовлению контейнерной площадки для твердых коммунальных отходов и ее установке по адресу: г. Майкоп, ул. Ленина, д. 29.»;</w:t>
      </w:r>
    </w:p>
    <w:p>
      <w:pPr>
        <w:pStyle w:val="Style20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ложения №№ 1,2,3,4,5,6 изложить в новой редакции согласно Приложениям №№ 1,2,3,4,5,6 к настоящему Решению.</w:t>
      </w:r>
    </w:p>
    <w:p>
      <w:pPr>
        <w:pStyle w:val="Style20"/>
        <w:spacing w:lineRule="auto" w:line="24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spacing w:lineRule="auto" w:line="24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    »                      2024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с</w:t>
      </w:r>
    </w:p>
    <w:sectPr>
      <w:type w:val="nextPage"/>
      <w:pgSz w:w="11906" w:h="16800"/>
      <w:pgMar w:left="1134" w:right="851" w:gutter="0" w:header="0" w:top="1134" w:footer="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9:00Z</dcterms:created>
  <dc:creator>OrlovV</dc:creator>
  <dc:description/>
  <cp:keywords/>
  <dc:language>en-US</dc:language>
  <cp:lastModifiedBy>Светецкая О.В.</cp:lastModifiedBy>
  <cp:lastPrinted>2024-10-17T17:14:00Z</cp:lastPrinted>
  <dcterms:modified xsi:type="dcterms:W3CDTF">2024-10-30T07:01:00Z</dcterms:modified>
  <cp:revision>543</cp:revision>
  <dc:subject/>
  <dc:title/>
</cp:coreProperties>
</file>