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276" w:type="dxa"/>
        <w:tblLayout w:type="fixed"/>
        <w:tblCellMar>
          <w:top w:w="0" w:type="dxa"/>
          <w:left w:w="108" w:type="dxa"/>
          <w:bottom w:w="0" w:type="dxa"/>
          <w:right w:w="108" w:type="dxa"/>
        </w:tblCellMar>
      </w:tblPr>
      <w:tblGrid>
        <w:gridCol w:w="2552"/>
        <w:gridCol w:w="727"/>
        <w:gridCol w:w="560"/>
        <w:gridCol w:w="751"/>
        <w:gridCol w:w="1364"/>
        <w:gridCol w:w="675"/>
        <w:gridCol w:w="1451"/>
        <w:gridCol w:w="1418"/>
        <w:gridCol w:w="1417"/>
      </w:tblGrid>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41"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915"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915"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8080"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4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505 6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10 23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42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 355,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74 212,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1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830,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9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2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96,6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7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67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414,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7 65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29 54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78 92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0 88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0 7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4 2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0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4 4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0 8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6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2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4 24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 4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5 46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3 4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0 4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4 5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1 1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01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94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3 65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 7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7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6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9 7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9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9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0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8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96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7 5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7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17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6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1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1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9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91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4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71,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2 0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7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22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22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8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646,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8 83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3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2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70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8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5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826,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63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2 67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9 67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2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9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5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 6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49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008,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5 77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9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0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4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50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2 17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2 17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4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5 69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9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 67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37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45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1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0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4 69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1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 0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1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95,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8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 2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08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7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2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78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59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2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2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2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2 15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93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45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05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54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93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2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5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0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4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4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 69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 01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04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4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48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98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34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0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4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96 20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3 11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27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 97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58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437,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4 8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 53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8 835,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 5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0 72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6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62,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 6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7 6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9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8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94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 3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72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4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81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3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9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2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0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0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0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8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1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2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2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rPr>
  </w:style>
  <w:style w:type="paragraph" w:styleId="Xl72">
    <w:name w:val="xl72"/>
    <w:basedOn w:val="Normal"/>
    <w:qFormat/>
    <w:pP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2">
    <w:name w:val="xl102"/>
    <w:basedOn w:val="Normal"/>
    <w:qFormat/>
    <w:pPr>
      <w:spacing w:lineRule="auto" w:line="240" w:before="280" w:after="280"/>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right"/>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17">
    <w:name w:val="xl117"/>
    <w:basedOn w:val="Normal"/>
    <w:qFormat/>
    <w:pP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15:00Z</dcterms:created>
  <dc:creator>Светецкая О.В.</dc:creator>
  <dc:description/>
  <cp:keywords/>
  <dc:language>en-US</dc:language>
  <cp:lastModifiedBy>Светецкая О.В.</cp:lastModifiedBy>
  <dcterms:modified xsi:type="dcterms:W3CDTF">2024-10-30T07:02:00Z</dcterms:modified>
  <cp:revision>3</cp:revision>
  <dc:subject/>
  <dc:title/>
</cp:coreProperties>
</file>