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  №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505 60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10 237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80 855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9 20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6 92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9 760,6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82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56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346,8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94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92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525,4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4 52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289,0   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77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7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38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40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000,0   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5 550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4 39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 612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17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576,7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17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25 49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4 69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4 912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10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10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245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7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9 69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1 319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2 50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9 355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11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06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81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18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5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328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862 50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86 53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59 427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8 82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 00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91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5 02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48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5 248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0 72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36 79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62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93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 25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24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186 3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28 14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20 972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30 76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94 25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0 712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74 52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59 469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9 870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44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0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6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3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86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4 338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9 92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68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4 102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0 51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19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300,8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41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48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801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3 57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4 01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8 245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11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02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989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753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8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28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1 27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298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39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7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30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 01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5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94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9 19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 9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473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75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51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140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0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37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580,8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 382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5 382,2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08:00Z</dcterms:created>
  <dc:creator>Светецкая О.В.</dc:creator>
  <dc:description/>
  <cp:keywords/>
  <dc:language>en-US</dc:language>
  <cp:lastModifiedBy>Светецкая О.В.</cp:lastModifiedBy>
  <dcterms:modified xsi:type="dcterms:W3CDTF">2024-10-30T07:01:00Z</dcterms:modified>
  <cp:revision>2</cp:revision>
  <dc:subject/>
  <dc:title/>
</cp:coreProperties>
</file>